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rocznych ocen klasyfikacyjnych z ORGANIZACJI PRACY MAGAZYNU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zakresu przedmiotu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logistycznych, potrafi wyciągać logiczne wnioski w 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two w konkursie przedmiotowy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a : Dorota Ba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8:33:00Z</dcterms:created>
  <dc:creator>Baran</dc:creator>
  <dc:description/>
  <cp:keywords/>
  <dc:language>en-US</dc:language>
  <cp:lastModifiedBy>user</cp:lastModifiedBy>
  <cp:lastPrinted>2020-08-27T14:20:00Z</cp:lastPrinted>
  <dcterms:modified xsi:type="dcterms:W3CDTF">2025-09-08T17:29:00Z</dcterms:modified>
  <cp:revision>13</cp:revision>
  <dc:subject/>
  <dc:title>Wymagania edukacyjne niezbędne do uzyskania poszczególnych śródrocznych</dc:title>
</cp:coreProperties>
</file>